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019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ХVІІІ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 xml:space="preserve">VІІІ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99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7710" w:leader="none"/>
          <w:tab w:val="left" w:pos="9639" w:leader="none"/>
        </w:tabs>
        <w:ind w:right="-1" w:hanging="0"/>
        <w:jc w:val="both"/>
        <w:rPr>
          <w:b/>
          <w:b/>
          <w:i/>
          <w:i/>
          <w:szCs w:val="29"/>
        </w:rPr>
      </w:pPr>
      <w:r>
        <w:rPr>
          <w:b/>
          <w:i/>
          <w:szCs w:val="29"/>
        </w:rPr>
        <w:t xml:space="preserve">Про надання дозволу Обслуговуючому кооперативу «Садівниче товариство  «Ранок 2018» та громадянам-його членам на розробку проектів                           землеустрою щодо відведення земельних ділянок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6.01.2022 №1137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02.2022 №1232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6.06.2022 №1348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7.07.2022 №1391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30.11.2022 №1564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7.09.2023 №2241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08.12.2023 №2391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Обслуговуючого кооперативу «Садівниче товариство  «Ранок 2018» та громадян-його членів, графічні матеріали з обґрунтуванням площ і меж земельних ділянок Обслуговуючого кооперативу «Садівниче товариство «Ранок 2018» на вул. Олександра Станкова, 4Г у Інгулецькому районі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дозвіл на розробку проектів землеустрою щодо відведення земельних ділянок Обслуговуючому кооперативу «Садівниче товариство  «Ранок 2018» та громадянам-його членам, згідно з додатком. 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гідно з додатком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6521" w:leader="none"/>
        </w:tabs>
        <w:ind w:right="5385" w:hanging="0"/>
        <w:jc w:val="both"/>
        <w:rPr/>
      </w:pPr>
      <w:r>
        <w:rPr>
          <w:rFonts w:eastAsia="Calibri"/>
          <w:b/>
          <w:i/>
          <w:szCs w:val="28"/>
        </w:rPr>
        <w:t>Секретар міської ради</w:t>
        <w:tab/>
        <w:tab/>
        <w:tab/>
        <w:tab/>
        <w:t>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22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1T12:23:00Z</dcterms:modified>
  <cp:revision>10</cp:revision>
  <dc:subject/>
  <dc:title>           </dc:title>
</cp:coreProperties>
</file>